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40"/>
        </w:rPr>
        <w:t>MEMORIAL DE CÁLCUL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OBJETIVO: </w:t>
      </w:r>
      <w:r>
        <w:rPr>
          <w:rFonts w:cs="Arial" w:ascii="Arial" w:hAnsi="Arial"/>
        </w:rPr>
        <w:t>CONSTRUÇÃO DE UMA PISTA DE SKATE NA PRAÇA DO BAIRRO JARDIM EURO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O projeto será fornecido pela prefeitura municipal de Sant’Ana do Livramento/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MEMORIAL CÁLCULO ITEM 6.1 – ALVENARIA BLOCOS DE CONCRE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MPA GRANDE 1: </w:t>
        <w:tab/>
        <w:t>1 X 10,00 X 2,50 = 25,0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TERAIS RAMPA GRANDE: </w:t>
        <w:tab/>
        <w:t>2 X 1,80 X 1,00 = 3,6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 X 1,80 X 1,70 = 3,06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2 X 7,20 X 1,00 = 14,40m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 X 5,00 X 1,00 =  5,00m²</w:t>
      </w:r>
    </w:p>
    <w:p>
      <w:pPr>
        <w:pStyle w:val="Normal"/>
        <w:ind w:left="212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 X 4,40 X 1,00 = 4,40m² degrau</w:t>
      </w:r>
    </w:p>
    <w:p>
      <w:pPr>
        <w:pStyle w:val="Normal"/>
        <w:ind w:left="212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 X 4,40 X 0,80 = 3,52m² degrau</w:t>
      </w:r>
    </w:p>
    <w:p>
      <w:pPr>
        <w:pStyle w:val="Normal"/>
        <w:ind w:left="2124" w:right="0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1 X 4,40 X 0,40 = 1,76m² degrau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</w:rPr>
        <w:t xml:space="preserve">1 X 2,70 X 1,00 = 2,70m²   </w:t>
        <w:tab/>
        <w:tab/>
        <w:t>SUB-TOTAL= 63,44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MPA GRANDE 1A: </w:t>
        <w:tab/>
        <w:t>2 X 10,00 X 2,20 = 22,0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X 0,80 X 2,20 = 1,76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X 2,20 X 2,20 = 4,84m²</w:t>
        <w:tab/>
        <w:tab/>
        <w:tab/>
        <w:t>SUB-TOTAL= 28,6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RAMPAS PEQUENAS : </w:t>
        <w:tab/>
        <w:t>2 X 4,00 X 1,50 = 12,0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</w:rPr>
        <w:t>4 X 0,80 X 1,50 = 4,8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 X 1,30 X 1,50 = 3,90m²</w:t>
        <w:tab/>
        <w:tab/>
        <w:t>SUB –TOTAL= 20,7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EIRA:</w:t>
        <w:tab/>
        <w:tab/>
        <w:tab/>
        <w:t>1 X 8,00 X 0,65 = 5,20m²</w:t>
        <w:tab/>
        <w:tab/>
        <w:t>SUB-TOTAL= 5,20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IXOTE 1: </w:t>
        <w:tab/>
        <w:t>1 x 4,40 x 0,60 = 2,64m²</w:t>
        <w:tab/>
        <w:tab/>
        <w:tab/>
        <w:tab/>
        <w:t>SUB-TOTAL= 2,64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IXOTE 2: </w:t>
        <w:tab/>
        <w:t>1 X 7,60 X 0,35 = 2,66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 X 5,20 X 0,25 = 1,30m²</w:t>
        <w:tab/>
        <w:tab/>
        <w:tab/>
        <w:tab/>
        <w:t>SUB-TOTAL= 3,96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CO: </w:t>
        <w:tab/>
        <w:t>1 X 6,40 X 0,60 = 3,84m²</w:t>
        <w:tab/>
        <w:tab/>
        <w:tab/>
        <w:tab/>
        <w:t>SUB-TOTAL= 3,84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RÂMIDE: </w:t>
        <w:tab/>
        <w:t>1 X 6,20 X 0,70 = 4,34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 X 16,00 X 0,20 = 3,20m²</w:t>
        <w:tab/>
        <w:tab/>
        <w:tab/>
        <w:tab/>
        <w:t>SUB-TOTAL= 7,54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BANCO INCLINADO: </w:t>
        <w:tab/>
        <w:t>1 X 11,20 X 0,60 = 6,72m²</w:t>
        <w:tab/>
        <w:tab/>
        <w:tab/>
        <w:t>SUB-TOTAL= 6,72m²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TOTAL= 142,64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CÁLCULO ITEM 11.4 – “CORRIMÃOS” 2”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ORTE VERTICAIS: 3,40m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ARRAS LONGITUDINAIS: 14,60ml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TOTAL= 18,00ml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.: </w:t>
      </w:r>
      <w:r>
        <w:rPr>
          <w:rFonts w:cs="Arial" w:ascii="Arial" w:hAnsi="Arial"/>
          <w:b w:val="false"/>
          <w:bCs w:val="false"/>
          <w:sz w:val="20"/>
          <w:szCs w:val="20"/>
        </w:rPr>
        <w:t>ver cortes AA e BB, ambos ficam na rampa grande, um junto com a escada e outro na rampa de descida peque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CÁLCULO ITEM 11.5 – GUARDA CORPO 1 ½”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pa grande: 2x 11,60comprimento x 1,10altura= 25,52m²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pa pequena: 2x 5,20comprimento x 1,10altura= 11,44m²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TOTAL= 36,96m²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ant’Ana do livramento, Abril/2015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aúl Flores Casadei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CREA 155.198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Mercedes Braz da Luz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CAU A84247-8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cs="Arial" w:ascii="Arial" w:hAnsi="Arial"/>
        <w:spacing w:val="34"/>
        <w:sz w:val="12"/>
      </w:rPr>
      <w:t xml:space="preserve">Pagina - </w:t>
    </w:r>
    <w:r>
      <w:rPr>
        <w:rStyle w:val="PageNumber"/>
        <w:rFonts w:cs="Arial"/>
        <w:sz w:val="12"/>
      </w:rPr>
      <w:fldChar w:fldCharType="begin"/>
    </w:r>
    <w:r>
      <w:rPr>
        <w:rStyle w:val="PageNumber"/>
        <w:sz w:val="12"/>
        <w:rFonts w:cs="Arial"/>
      </w:rPr>
      <w:instrText xml:space="preserve"> PAGE </w:instrText>
    </w:r>
    <w:r>
      <w:rPr>
        <w:rStyle w:val="PageNumber"/>
        <w:sz w:val="12"/>
        <w:rFonts w:cs="Arial"/>
      </w:rPr>
      <w:fldChar w:fldCharType="separate"/>
    </w:r>
    <w:r>
      <w:rPr>
        <w:rStyle w:val="PageNumber"/>
        <w:sz w:val="12"/>
        <w:rFonts w:cs="Arial"/>
      </w:rPr>
      <w:t>2</w:t>
    </w:r>
    <w:r>
      <w:rPr>
        <w:rStyle w:val="PageNumber"/>
        <w:sz w:val="12"/>
        <w:rFonts w:cs="Arial"/>
      </w:rPr>
      <w:fldChar w:fldCharType="end"/>
    </w:r>
    <w:r>
      <w:rPr>
        <w:rStyle w:val="PageNumber"/>
        <w:rFonts w:cs="Arial" w:ascii="Arial" w:hAnsi="Arial"/>
        <w:sz w:val="12"/>
      </w:rPr>
      <w:t xml:space="preserve">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/>
    </w:pPr>
    <w:r>
      <w:rPr/>
      <w:t>ESPECIFICAÇÕES TÉCNICAS                                                                                             PISTA DE SKA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23:00Z</dcterms:created>
  <dc:creator>PREFEITURA MUNIC. PIRAPORA</dc:creator>
  <dc:description/>
  <dc:language>en-US</dc:language>
  <cp:lastModifiedBy/>
  <cp:lastPrinted>1998-08-19T23:26:00Z</cp:lastPrinted>
  <dcterms:modified xsi:type="dcterms:W3CDTF">2015-08-19T12:31:29Z</dcterms:modified>
  <cp:revision>66</cp:revision>
  <dc:subject/>
  <dc:title>MEMORIAL DESCRITIVO CONSTRUTIVO</dc:title>
</cp:coreProperties>
</file>